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  <w:t xml:space="preserve">PROJEKTA SASTĀVS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10"/>
      </w:tblGrid>
      <w:tr>
        <w:trPr>
          <w:trHeight w:val="250" w:hRule="atLeast"/>
        </w:trPr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1. SĒJUMS – VISPĀRĪGĀ DAĻA UN RASĒJUMI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Ā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U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 UN VST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2.SĒJUMS- TĀME</w:t>
            </w:r>
          </w:p>
        </w:tc>
      </w:tr>
      <w:tr>
        <w:trPr>
          <w:trHeight w:val="250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U RAKSTS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 xml:space="preserve">TĀMES </w:t>
            </w:r>
          </w:p>
        </w:tc>
      </w:tr>
    </w:tbl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  <w:r>
        <w:br w:type="page"/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  <w:t>PROJEKTA SATURS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  <w:t>1.SĒJUMS – VISPĀRĪGĀ DAĻA UN RASĒJUMI</w:t>
      </w:r>
    </w:p>
    <w:p>
      <w:pPr>
        <w:pStyle w:val="Normal"/>
        <w:widowControl/>
        <w:tabs>
          <w:tab w:val="clear" w:pos="720"/>
          <w:tab w:val="left" w:pos="3330" w:leader="none"/>
          <w:tab w:val="left" w:pos="6750" w:leader="none"/>
        </w:tabs>
        <w:jc w:val="both"/>
        <w:rPr>
          <w:rFonts w:ascii="Arial Narrow" w:hAnsi="Arial Narrow" w:cs="Arial Narrow"/>
          <w:bCs/>
          <w:iCs/>
          <w:smallCaps/>
          <w:color w:val="FF0000"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620"/>
      </w:tblGrid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  <w:t>VISPĀRĪGĀ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ICENCES UN SERTIFIKĀ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z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lang w:val="lv-LV"/>
              </w:rPr>
              <w:t>1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TEHNISKIE NOTEIK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sz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lang w:val="lv-LV"/>
              </w:rPr>
              <w:t>2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DAUDZUMU KOPSAVILK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lv-LV"/>
              </w:rPr>
              <w:t>3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INŽENIERĢEOLOĢISKĀ ATSKA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sz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lang w:val="lv-LV"/>
              </w:rPr>
              <w:t>4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A SEGAS APRĒĶ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sz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lang w:val="lv-LV"/>
              </w:rPr>
              <w:t>5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  <w:t>CEĻU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O DATU L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0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ĢENERĀLAIS PLĀN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ERTIKĀLAIS PLĀNOJUM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2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GARENPROFIL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GRIEZUMI M 1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4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UMU BRUĢA RAK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5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APJOMU, SEGUMU SADALĪJUMA PLĀN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CD-6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A ASS IZSPRAUŽAMO PUNKTU SA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  <w:t>ŪDENSAPGĀDES UN KANALIZĀCIJAS TĪKLU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U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O DATU L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0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 TĪKLU PLĀN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1 – UKT-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1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4 – UKT-8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ŪDENSVADA  DETALIZĀCIJAS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9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K1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10 – UKT-14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K2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15 – UKT-18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 TĪKLU NOSPRAUŽAMO PUNKTU SA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19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TO CAURUĻVADU IZBŪ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20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ĀRKRITUMA IZBŪVES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UKT-2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u w:val="single"/>
                <w:lang w:val="lv-LV"/>
              </w:rPr>
              <w:t>ELEKTROAPGĀDES, ĀRĒJO TĪKLO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MATERIĀLU SPECIFIK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IE D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ELT-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EKTROAPGĀDES UN SAKARU ĀRĒJIE TĪKLI 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ELT -2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APGAISMOJUMA TĪKLU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ELT -3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  <w:t>2.SĒJUMS- TĀME</w:t>
      </w:r>
    </w:p>
    <w:p>
      <w:pPr>
        <w:pStyle w:val="Normal"/>
        <w:widowControl/>
        <w:tabs>
          <w:tab w:val="clear" w:pos="720"/>
          <w:tab w:val="left" w:pos="3330" w:leader="none"/>
          <w:tab w:val="left" w:pos="6750" w:leader="none"/>
        </w:tabs>
        <w:jc w:val="both"/>
        <w:rPr>
          <w:rFonts w:ascii="Arial Narrow" w:hAnsi="Arial Narrow" w:cs="Arial Narrow"/>
          <w:bCs/>
          <w:iCs/>
          <w:smallCaps/>
          <w:color w:val="FF0000"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620"/>
      </w:tblGrid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OBJEKTA TĀMJU KOPSAVILK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OKĀLĀS TĀMES NR.1 – NR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lang w:val="lv-LV"/>
              </w:rPr>
              <w:t>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54:00Z</dcterms:created>
  <dc:creator>User</dc:creator>
  <dc:description/>
  <cp:keywords/>
  <dc:language>en-US</dc:language>
  <cp:lastModifiedBy>VIKTORS</cp:lastModifiedBy>
  <cp:lastPrinted>2012-04-18T15:12:00Z</cp:lastPrinted>
  <dcterms:modified xsi:type="dcterms:W3CDTF">2012-07-18T11:02:00Z</dcterms:modified>
  <cp:revision>34</cp:revision>
  <dc:subject/>
  <dc:title>PROJEKTA SATURS</dc:title>
</cp:coreProperties>
</file>